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3, Lesson 7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heritance of the Levites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nd Promise Fulfilled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shua 20:1-24:33 (pages 42-48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purpose for “cities of refuge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on the west side of Jordan were _________________, ______________ and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on the east side were ________________, _________________ and 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cities were counted as part of the inheritance of the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cities in all were allotted this grou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o be the inheritance of the Levites instead of a portion of la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Name the three tribes who had been assigned the “Trans-Jordan” area earlier.  ______________, ____________ and 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remember the condition under which they could have inheritances on the east side of Jord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In 22:5, Joshua instructed them to be careful to do certain things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ct of the departing soldiers antagonized those tribe west of Jord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men say was their purpose in building this alt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</w:rPr>
        <w:t>As Joshua nears his death, he issues a warning to Israel about their relationship with the people who already lived in the land.  Summarize his comments in 23:11,12,16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fact of great importance does Joshua state in 23:14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two choices Joshua plead before Israe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>A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>B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did they commit themselves to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shua died at the age of _______ years and was buried in the ______________ _____________of Ephrai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did Israel remain faithful to the Lor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nes of ___________________ were buried in the parcel of ground _____________ had bought many years bef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3:21:00Z</dcterms:created>
  <dc:creator>Frank D Vines</dc:creator>
  <dc:description/>
  <dc:language>en-US</dc:language>
  <cp:lastModifiedBy>Frank D Vines</cp:lastModifiedBy>
  <cp:lastPrinted>2004-10-16T21:24:00Z</cp:lastPrinted>
  <dcterms:modified xsi:type="dcterms:W3CDTF">2004-12-20T23:19:00Z</dcterms:modified>
  <cp:revision>6</cp:revision>
  <dc:subject/>
  <dc:title>Quarter 3, Lesson 5</dc:title>
</cp:coreProperties>
</file>